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родителям от дете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алуйте меня, вы меня этим портите. Я очень хорошо знаю, что не обязательно предоставлять мне все, что я запрашиваю. Я просто испытываю ва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тесь быть твердыми со мной. Я предпочитаю именно такой подход. Это позволяет определить мне свое мест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лагайтесь на силу в отношениях со мной. Это приучит меня к тому, что считаться нужно только силой. С большей готовностью я откликнусь на ваши инициатив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ьте непоследовательными. Это сбивает меня с толку и заставляет упорнее пытаться оставить последнее слово за собой в каждом случае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вайте обещаний, которых вы не можете выполнить, это поколеблет мою веру в ва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давайтесь на мои провокации, когда я говорю или делаю что-то только для того, чтобы просто расстроить вас. Другими словами, я пытаюсь достичь таким образом еще больших «побед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сстраивайтесь слишком сильно,  когда я говорю «Я вас ненавижу!». Я не имею это ввиду. Я просто хочу, чтобы вы пожалели о том, что сделали мн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ставляйте меня чувствовать себя младше, чем я есть на самом деле. Я отыграюсь, став «плаксой» и «нытиком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позволяйте моим «дурным» привычкам привлекать ко мне чрезмерную долю вашего внимания. Это только вдохновит меня использовать их в дальнейше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поправляйте меня в присутствии посторонних лиц. Я обращу гораздо больше внимания на ваше замечание, если вы скажете мне все спокойно с глазу на глаз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пытайтесь обсуждать мое поведение в самый разгар конфликта. По некоторым объективным причинам мой слух притупляется в это время, а мое желание сотрудничать с вами становится минимальным. Будет нормально, если вы предпримите определенные шаги, но давайте поговорим об этом несколько позж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пытайтесь читать мне наставления и нотации. Вы будете удивлены, узнав, как я великолепно знаю, что такое «хорошо» и  что такое «плохо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заставляйте меня чувствовать, что мои проступки – смертный грех. Я должен научиться делать ошибки, не ощущая, что я ни на что не годе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придирайтесь ко мне и не ворчите на меня. Если вы будете это делать, я буду вынужден защищаться, притворяясь глухи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требуйте от меня объяснений, зачем я это сделал. Я иногда и сам не знаю, почему поступаю так, а не инач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подвергайте слишком большому испытанию мою честность. Будучи запуган, я легко превращаюсь в лжец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забывайте, что я люблю экспериментировать. Так я познаю мир, поэтому, пожалуйста, смиритесь с эти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 защищайте меня от последствий моих ошибок. Я учусь на собственном опыте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проецируйте и не перекладывайте ваши проблемы на меня: у меня своих – невпроворо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требуйте от меня большего, чем я могу. Иначе я начинаю ощущать, что ваша любовь зависит всецело от моих достижений: если получил хорошую отметку, то мы тебя любим, а если плохую – отвергаем. Не торгуйте святым чувство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айте мне простор для выбора, создавайте условия для того, чтобы я имел свободу выбора и выбирал самостоятельн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делайте меня ответственным за все: я отвечаю лишь за свои поступки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онце концов, любите меня таким, каков я есть. Я отвечу вам тем 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51:00Z</dcterms:created>
  <dc:creator>Admin</dc:creator>
  <dc:description/>
  <cp:keywords/>
  <dc:language>en-US</dc:language>
  <cp:lastModifiedBy>Admin</cp:lastModifiedBy>
  <dcterms:modified xsi:type="dcterms:W3CDTF">2012-05-08T14:24:00Z</dcterms:modified>
  <cp:revision>3</cp:revision>
  <dc:subject/>
  <dc:title/>
</cp:coreProperties>
</file>