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нкета</w:t>
      </w:r>
    </w:p>
    <w:p>
      <w:pPr>
        <w:pStyle w:val="Normal"/>
        <w:jc w:val="center"/>
        <w:rPr/>
      </w:pPr>
      <w:r>
        <w:rPr/>
        <w:t>Я – КАК РОДИТЕЛЬ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04"/>
        <w:gridCol w:w="1914"/>
        <w:gridCol w:w="1914"/>
        <w:gridCol w:w="1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е ли 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 и дела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г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ела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иниться перед ребенком в случае своей неправоты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ветовать не взирая на возраст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ться ребенку в ошибке, совершенной по отношению к нему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юбой момент оставить свои дела и заняться ребенком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ять против слез, если уверены, что это прихоть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себя на его место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ить хотя бы на минутку, что вы волшебник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оставить дела, заняться ребенком, если уверены в необходимости этого шага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ребенку поучительный случай из своего детства, показывающий Вас в невыгодном для Вас свете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сдержаться от слов, которые ранят ребенка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бещать ребенку исполнения желания за хорошее поведение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ребенку день, когда делает что хочет, ведет как хочет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ть самообладание, если поступок ребенка выводит из себя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бещания, если обстоятельства препятствуют этому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гировать, если Ваш ребенок ударил, грубо толкнул, обидел другого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– 3 очка, Б – 2, В –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-39</w:t>
      </w:r>
      <w:r>
        <w:rPr>
          <w:rFonts w:cs="Times New Roman" w:ascii="Times New Roman" w:hAnsi="Times New Roman"/>
          <w:sz w:val="24"/>
          <w:szCs w:val="24"/>
        </w:rPr>
        <w:t xml:space="preserve"> – Вы стремитесь не только понять, но и узнать ребе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-30</w:t>
      </w:r>
      <w:r>
        <w:rPr>
          <w:rFonts w:cs="Times New Roman" w:ascii="Times New Roman" w:hAnsi="Times New Roman"/>
          <w:sz w:val="24"/>
          <w:szCs w:val="24"/>
        </w:rPr>
        <w:t xml:space="preserve"> – забота о ребенке – дело первой важности, но на практике не всегда последовательны, то слишком мягки, то наобор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– у Вас серьезные проблемы в воспитании, не достает знаний, не хотите в ребенке видеть лично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24:00Z</dcterms:created>
  <dc:creator>Admin</dc:creator>
  <dc:description/>
  <cp:keywords/>
  <dc:language>en-US</dc:language>
  <cp:lastModifiedBy>Admin</cp:lastModifiedBy>
  <dcterms:modified xsi:type="dcterms:W3CDTF">2012-04-30T10:52:00Z</dcterms:modified>
  <cp:revision>3</cp:revision>
  <dc:subject/>
  <dc:title/>
</cp:coreProperties>
</file>