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для родителей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Уважаемые родители!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Для того чтобы успешно организовать внеклассную работу, нам необходимо узнать, чем интересуется ваш сын (дочь). Как он (она) относится к школе. Большая просьба - внимательно прочитать анкету и ответить на поставленные вопросы. Благодарим вас!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Ф.И. ребенка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.И.О.отца,матери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разование, специальность___________________________________________</w:t>
              <w:br/>
              <w:t>____________________________________________________________________</w:t>
              <w:br/>
              <w:br/>
              <w:t>1. Состав семьи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Каковы любимые занятия ребенка? ___________________________________</w:t>
              <w:br/>
              <w:br/>
              <w:t>___________________________________________________________________</w:t>
              <w:br/>
              <w:br/>
              <w:t>3. В какие игры и с кем любит играть? ___________________________________</w:t>
              <w:br/>
              <w:br/>
              <w:t>___________________________________________________________________</w:t>
              <w:br/>
              <w:t>а/ дома</w:t>
              <w:br/>
              <w:t>б/ во дворе</w:t>
              <w:br/>
              <w:br/>
              <w:t>4.Чем интересуется ребенок? 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 К кому больше всего привязан в семье?</w:t>
              <w:br/>
              <w:br/>
              <w:t>а/ к отцу</w:t>
              <w:br/>
              <w:t>б/к матери </w:t>
              <w:br/>
              <w:t xml:space="preserve">в/ к бабушке и дедушке </w:t>
              <w:br/>
              <w:t>г/ к сестрам и братьям</w:t>
              <w:br/>
              <w:br/>
              <w:t>6.С кем общается?</w:t>
              <w:br/>
              <w:br/>
              <w:t>а/ со сверстниками</w:t>
              <w:br/>
              <w:t>б/ с ребятами старших классов</w:t>
              <w:br/>
              <w:t xml:space="preserve">в/ с ребятами младших классов </w:t>
              <w:br/>
              <w:t>г/ ни с кем не общается</w:t>
              <w:br/>
              <w:br/>
              <w:t>7. С кем он дружит? Характер отношений с друзь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 Выполняет ли ребенок ваши указания сразу или приходится на него дополнительно воздействовать? Каким образ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 Отношение вашего ребенка к школе:</w:t>
              <w:br/>
              <w:br/>
              <w:t>а/ положительное</w:t>
              <w:br/>
              <w:t>б/нейтральное</w:t>
              <w:br/>
              <w:t>в/ отрицательное</w:t>
              <w:br/>
              <w:br/>
              <w:t>10.Как он учится?</w:t>
              <w:br/>
              <w:br/>
              <w:t>а/ с желанием</w:t>
              <w:br/>
              <w:t>б/ неохотно</w:t>
              <w:br/>
              <w:t>в/ без выраженного отношения</w:t>
              <w:br/>
              <w:br/>
              <w:t>11.Какими школьными предметами ваш ребенок интересуется больше все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Проверяете ли вы домашнее задание у ребенка?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По каким предметам домашние задания он делает быстр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По каким предметам домашние задания он делает медлен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Любит ли он рисовать? Что обычно рисует?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Какие жалобы высказывает ваш ребенок по отношению к учению?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Как, по вашему мнению, можно устранить причины этих жалоб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Чем вы недовольны по отношению к учебе Вашего ребенка в школе?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Что вам не нравится в вашем ребенке?</w:t>
              <w:br/>
              <w:br/>
              <w:t>Дата заполнения анкеты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5340" cy="2856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5:00Z</dcterms:created>
  <dc:creator>Comp2</dc:creator>
  <dc:description/>
  <cp:keywords/>
  <dc:language>en-US</dc:language>
  <cp:lastModifiedBy>Печать</cp:lastModifiedBy>
  <dcterms:modified xsi:type="dcterms:W3CDTF">2015-11-01T11:45:00Z</dcterms:modified>
  <cp:revision>2</cp:revision>
  <dc:subject/>
  <dc:title>Анкета для родителей</dc:title>
</cp:coreProperties>
</file>