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90" w:after="0"/>
        <w:jc w:val="center"/>
        <w:rPr>
          <w:rFonts w:ascii="Arial" w:hAnsi="Arial" w:cs="Arial"/>
          <w:b/>
          <w:b/>
          <w:color w:val="444444"/>
          <w:sz w:val="18"/>
          <w:szCs w:val="18"/>
        </w:rPr>
      </w:pPr>
      <w:r>
        <w:rPr>
          <w:rStyle w:val="C1"/>
          <w:rFonts w:cs="Arial" w:ascii="Arial" w:hAnsi="Arial"/>
          <w:b/>
          <w:color w:val="444444"/>
          <w:sz w:val="18"/>
          <w:szCs w:val="18"/>
        </w:rPr>
        <w:t>АНКЕТА РОДИТЕЛЕЙ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(нужное подчеркнуть) Цель: выяснить характер семейного уклада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 xml:space="preserve">Выполняют ли Ваши дети постоянный режим дня? Да, нет, не всегда, иногда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 xml:space="preserve">Согласованы ли у Вас в семье требования взрослых к детям? Да, нет, не всегда, иногда.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 xml:space="preserve">Как Вы поддерживаете у своих детей хорошие стремления? Хвалю, даю деньги, не замечаю, иногда замечаю, обращаю внимание на хорошее.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 xml:space="preserve">Знаете ли Вы друзей своих детей? да, нет, не всех.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 xml:space="preserve">Чем занимаются Ваши дети в свободное от уроков время? Помогают по дому, смотрят телевизор, читают, не знаю, гуляют на улице, смотрят кино.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6. Знаете ли Вы интересы своих детей?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да, нет, не все, не интересуюсь, нет времени интересоваться.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 xml:space="preserve">Имеют ли Ваши дети постоянные обязанности по дому? Да, нет, не всегда, не все.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 xml:space="preserve">Какие отношения у Вас в семье между родителями и детьми? Ровные, спокойные, требовательные, не терпящие возражения.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Тест «Взаимоотношения в семье»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 xml:space="preserve">1. Как вы считаете взаимоотношения в семье: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 xml:space="preserve">очень хорошими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 xml:space="preserve">хорошими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не очень хорошими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 xml:space="preserve">плохими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не очень плохими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2. считаете ли вы свою семью дружным семейным коллективом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да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не совсем нет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3. какие семейные традиции способствуют укреплению вашей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 xml:space="preserve">семьи_____________________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4. как часто ваша семья собирается вместе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ежедневно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по выходным дням редко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5. что делает ваша семья, собравшись вместе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решает сообща жилищные проблемы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занимается семейно-бытовым трудом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работает на приусадебном участке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вместе проводит досуг, смотрит телепередачи обсуждает вопросы учёбы детей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делится впечатлениями о прожитом дне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каждый занимается своим делом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 xml:space="preserve">допишите________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6. бывают ли в вашей семье ссоры, конфликты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да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часто иногда редко не бывают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7. чем обусловлены ссоры, конфликты в семье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непониманием членами семьи друг друга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нарушением этики взаимоотношений (грубость, неверность, неуважение и др.)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отказом участвовать в семейных делах, заботах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разногласием в вопросах воспитания детей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злоупотреблением алкоголем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 xml:space="preserve">другое____________________________________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8. каковы способы разрешения конфликтов в семье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примирение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обсуждение ситуации и принятие обоюдного решения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прекращение конфликтов на некоторое время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 xml:space="preserve">обращение за помощью к другим людям (родителям, соседям, друзьям и др.)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конфликты практически не разрешаются, имеют затяжной характер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9. бывают ли дети свидетелями или участниками семейных конфликтов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 xml:space="preserve">между взрослыми </w:t>
      </w:r>
    </w:p>
    <w:p>
      <w:pPr>
        <w:pStyle w:val="C0"/>
        <w:shd w:fill="FFFFFF" w:val="clear"/>
        <w:spacing w:before="0" w:after="0"/>
        <w:rPr>
          <w:rStyle w:val="C1"/>
          <w:color w:val="444444"/>
          <w:sz w:val="22"/>
          <w:szCs w:val="22"/>
        </w:rPr>
      </w:pPr>
      <w:r>
        <w:rPr>
          <w:color w:val="444444"/>
          <w:sz w:val="22"/>
          <w:szCs w:val="22"/>
        </w:rPr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 xml:space="preserve">да i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нет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иногда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10. как реагируют дети на семейные конфликты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переживают, плачут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становятся на сторону одного из родителей пытаются помирить уходят из дома замыкаются в себе относятся безразлично становятся обозлёнными, неуправляемыми пытаются найти поддержку в других людях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11. что вы намерены делать для укрепления семенно-бытовых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отношений и улучшения микроклимата в семье?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Tecт «Я - родитель, я - приятель?!»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 xml:space="preserve">На вопросы этого теста предлагается ответить родителям.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1. Вы смотрите по телевизору фильм, но ваш ребенок требует переключить на другую программу: там выступают рок-музыканты.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 xml:space="preserve">Как вы поступите?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 xml:space="preserve">А) выполните просьбу и будете смотреть передачу вместе;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б) просите подождать, так как фильм скоро закончится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в) не обращаете внимания на просьбу ребенка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г) злитесь на ребенка за то, что он обратился с такой просьбой.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 xml:space="preserve">2. Вы видите в своих детях: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а) людей, равных себе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б) людей, копирующих вас в молодости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в) маленьких взрослых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г) благодарных слушателей.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3. Какую прическу вы предпочитаете?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 xml:space="preserve">А) которая больше всего вам подходит;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б) которая отвечает последней моде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в) которая копирует чью-то прическу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г) которая копирует стиль ребенка.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 xml:space="preserve">4. Немного о возрасте родителей: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а) знают ли дети ваш возраст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б) вы подчеркиваете возрастную черту между собой и детьми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в) вы не обращаете внимания на разницу в возрасте между собой и детьми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г) постоянно требуете признания от детей понимания того, что вы старше.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 xml:space="preserve">5. Какого стиля в одежде вы придерживаетесь?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 xml:space="preserve">А) стараетесь не отставать в одежде от молодежного стиля;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б) стараетесь одеваться так, как советует ваш ребенок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в) стараетесь надевать ту одежду, которая вам подходит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г) следуете своему пониманию стиля.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6. Представьте, что ваш сын-подросток вдел в ухо серьгу или дочь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сделала пирсинг. Как вы поступите?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 xml:space="preserve">А) посчитаете это личным делом ребенка;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б) станете подшучивать над его (ее) поступком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в) признаете, что это стильно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г) сделаете то же самое.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7. Если музыка звучит в доме на полную громкость: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а) вы затыкаете уши ватой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б) уменьшаете громкость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в) миритесь с увлечением своего ребенка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г) включаете еще громче.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8. Если вы спорите со своим ребенком, то: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а) стараетесь ему не возражать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б) признаете его правоту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в) спорите до полной победы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г) уходите от спора.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9. Ваш ребенок празднует день рождения: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а) вы вместе с ним за одним столом;</w:t>
      </w:r>
    </w:p>
    <w:p>
      <w:pPr>
        <w:pStyle w:val="C0"/>
        <w:shd w:fill="FFFFFF" w:val="clear"/>
        <w:spacing w:before="0" w:after="0"/>
        <w:rPr>
          <w:rStyle w:val="C1"/>
          <w:color w:val="444444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б) оставляете ребят одних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в) обслуживаете детей за столом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г) уходите из дома.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10. Ребенок идет на дискотеку: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а) вы идете вместе с ним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б) вы не разрешаете ему идти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в) вы выясняете, с кем идет ваш ребенок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г) вы ограничиваете его во времени.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11. В общении со своими детьми Вы: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а) откровенны,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б) закрыты,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в) сдержанны,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г) открыты.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 xml:space="preserve">12. В отношениях со своими детьми Вы: 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а) ведете себя как приятель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б) как строгий судья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в) как друг;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г) как родитель.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Оценку результатов теста родители проводят самостоятельно, так как он наглядно выявляет возможные проблемы взаимоотношений с детьми-подростками.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На основе данной диагностики можно провести с родителями учащихся вечер вопросов и ответов, в ходе которого обсудить каждое положение данного теста, его «за» и «против». Такой тест заставляет многих родителей иначе посмотреть на результаты своего воспитания, увидеть себя глазами других родителей, определить характерные черты положительного и отрицательного стиля поведения родителей.</w:t>
      </w:r>
    </w:p>
    <w:p>
      <w:pPr>
        <w:pStyle w:val="C0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 </w:t>
      </w:r>
      <w:r>
        <w:rPr>
          <w:rStyle w:val="C1"/>
          <w:color w:val="444444"/>
          <w:sz w:val="22"/>
          <w:szCs w:val="22"/>
        </w:rPr>
        <w:t>В ходе встречи с родителями необходимо не только говорить с ними об их ребенке, обсуждать проблемы детей, но и предлагать им конструктивные решения появившихся проблем.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sectPr>
      <w:type w:val="nextPage"/>
      <w:pgSz w:w="11906" w:h="16838"/>
      <w:pgMar w:left="993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90" w:after="9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22:00Z</dcterms:created>
  <dc:creator>Comp2</dc:creator>
  <dc:description/>
  <cp:keywords/>
  <dc:language>en-US</dc:language>
  <cp:lastModifiedBy>Ученик</cp:lastModifiedBy>
  <dcterms:modified xsi:type="dcterms:W3CDTF">2016-05-26T05:49:00Z</dcterms:modified>
  <cp:revision>8</cp:revision>
  <dc:subject/>
  <dc:title>111</dc:title>
</cp:coreProperties>
</file>